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2-2024 год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сновных мероприятий программы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 на 2022-2024 годы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13"/>
        <w:gridCol w:w="992"/>
        <w:gridCol w:w="993"/>
        <w:gridCol w:w="1742"/>
        <w:gridCol w:w="3644"/>
        <w:gridCol w:w="3060"/>
      </w:tblGrid>
      <w:tr>
        <w:trPr>
          <w:trHeight w:val="48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1 35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1 65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73,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одержание уличного освещен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ение газа и ТО газового оборудования объекта «Вечный огонь»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мориала «Вечный огонь», тех. обслуживание газового оборудования объекта «Вечный огонь»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еленых насаждений, в том числе мероприятия по защите растений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снабжение клумбы в парке ст. Курчанская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</w:rPr>
              <w:t>- спил и кронирование деревьев, уход за клумбами и цветниками, приобретение посадочного материала и т.д.;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работка растений от болезней и вредителей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бору и вывозу мусора и ликвидации несанкционированных (стихийных) свал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9</w:t>
            </w:r>
            <w:r>
              <w:rPr>
                <w:rFonts w:cs="Times New Roman" w:ascii="Times New Roman" w:hAnsi="Times New Roman"/>
                <w:lang w:val="en-US"/>
              </w:rPr>
              <w:t>0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8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нитарная очистка территорий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 на территориях общего поль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5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0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2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оздание эстетического и привлекательного общего вида поселения, ликвидация сорных и карантинных растений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7,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оснабжение кладбищ поселения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держание в рабочем состоянии и эстетического вида  мест захоронений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ил аварийных деревьев;</w:t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ратизац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парковых зон, детских площадок, малых архитектурных форм, обеспечение работоспособности паркового освещен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9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9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5,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дезинсекция, дератизация парковых территор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и покраска детских площадок, ограждений, перил, малых архитектурных форм и др. элементов благоустройства; приобретение строительного и покрасочного материала, изготовление информационных табличек, составление сметной документации и осуществление строительного контроля,  прочие работы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тротуаров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 573</w:t>
            </w:r>
            <w:r>
              <w:rPr>
                <w:rFonts w:cs="Times New Roman" w:ascii="Times New Roman" w:hAnsi="Times New Roman"/>
                <w:lang w:val="en-US"/>
              </w:rPr>
              <w:t>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Б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тротуара по ул. Широкой от ул. Пионерской до ул. Строительной в пос. Светлый Путь Ленин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055,8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4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тротуара по ул. Базарная от ул. Красная до ул. Чапаева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тротуара по ул. Красная от ул. Горького до ул. Лермонтова в ст. Курчанская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и вывоз безнадзорных животных с территории посел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8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 398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 35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19,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2">
    <w:name w:val="Комментарий"/>
    <w:basedOn w:val="Normal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jc w:val="both"/>
    </w:pPr>
    <w:rPr/>
  </w:style>
  <w:style w:type="paragraph" w:styleId="Style25">
    <w:name w:val="Прижатый влево"/>
    <w:basedOn w:val="Normal"/>
    <w:next w:val="Normal"/>
    <w:qFormat/>
    <w:pPr/>
    <w:rPr/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13">
    <w:name w:val="Текст примечания1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ечания"/>
    <w:basedOn w:val="13"/>
    <w:next w:val="13"/>
    <w:qFormat/>
    <w:pPr/>
    <w:rPr>
      <w:b/>
      <w:b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8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left="0" w:right="0" w:firstLine="768"/>
      <w:jc w:val="both"/>
    </w:pPr>
    <w:rPr>
      <w:rFonts w:ascii="Times New Roman" w:hAnsi="Times New Roman" w:cs="Times New Roman"/>
    </w:rPr>
  </w:style>
  <w:style w:type="paragraph" w:styleId="Style30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Style31">
    <w:name w:val="Содержимое таблицы"/>
    <w:basedOn w:val="Normal"/>
    <w:qFormat/>
    <w:pPr>
      <w:widowControl w:val="false"/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3-12-20T14:39:00Z</cp:lastPrinted>
  <dcterms:modified xsi:type="dcterms:W3CDTF">2023-12-20T11:39:00Z</dcterms:modified>
  <cp:revision>51</cp:revision>
  <dc:subject/>
  <dc:title>ПРИЛОЖЕНИЕ № 1</dc:title>
</cp:coreProperties>
</file>